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39"/>
        <w:gridCol w:w="1081"/>
        <w:gridCol w:w="1890"/>
        <w:gridCol w:w="1440"/>
        <w:gridCol w:w="495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-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</w:tr>
      <w:tr>
        <w:trPr>
          <w:trHeight w:val="21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wn 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ard of E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. B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yco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on of SCL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violence and Civil Disobe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Rock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-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C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kely Carmicha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ually breaks and forms Black Power mo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dom Rides [CORE] to New Orlean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Meredith and Integration of U. of Mi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nnedy sent fed troop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89"/>
        <w:gridCol w:w="1903"/>
        <w:gridCol w:w="237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ildrens March and Birmingh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street church bombing (kills 4 girl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ll Conn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tters from Birmingham Jai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graton of U. of Miss (George Wallac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ACP Medgar Edgars Kill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nnedy talks about Civil Rts legisla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oting Rights Act of 196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utlaws segregation in schools, public places, employ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reedom Rid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ion of Islam and Malcolm X emerge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oody Sunday and Selma to Mongtomery Marc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oting Rights Act of 196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rban Violence, Watts Riot, Chicago Rio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ack Panther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ission on Civil Disorders to address poor conditions in city ghett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LK assassin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bert F. Kennedy assassinat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9:24:00Z</dcterms:created>
  <dc:creator>temp</dc:creator>
  <dc:description/>
  <dc:language>en-US</dc:language>
  <cp:lastModifiedBy>temp</cp:lastModifiedBy>
  <dcterms:modified xsi:type="dcterms:W3CDTF">2014-04-07T19:25:00Z</dcterms:modified>
  <cp:revision>2</cp:revision>
  <dc:subject/>
  <dc:title/>
</cp:coreProperties>
</file>